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outline of somet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outline of some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 sh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 sh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  <w:t>Silhouett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i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i/>
                          <w:sz w:val="56"/>
                          <w:szCs w:val="56"/>
                        </w:rPr>
                        <w:t>Silhouett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i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 full image every deat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 full image every dea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 an outline of the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 an outline of the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76925</wp:posOffset>
                </wp:positionH>
                <wp:positionV relativeFrom="paragraph">
                  <wp:posOffset>71120</wp:posOffset>
                </wp:positionV>
                <wp:extent cx="914400" cy="609600"/>
                <wp:effectExtent l="3185795" t="5080" r="5080" b="16998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EllipseCallout">
                          <a:avLst>
                            <a:gd name="adj1" fmla="val -397916"/>
                            <a:gd name="adj2" fmla="val 327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5.6pt;width:71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hilkoot’s p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Chilkoot’s 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dc:language>en-US</dc:language>
  <cp:lastModifiedBy>APenick</cp:lastModifiedBy>
  <dcterms:modified xsi:type="dcterms:W3CDTF">2010-11-10T14:10:00Z</dcterms:modified>
  <cp:revision>3</cp:revision>
  <dc:subject/>
  <dc:title/>
</cp:coreProperties>
</file>